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201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На земн</w:t>
      </w:r>
      <w:r>
        <w:rPr>
          <w:rFonts w:cs="Times New Roman" w:ascii="Times New Roman" w:hAnsi="Times New Roman"/>
          <w:sz w:val="28"/>
          <w:szCs w:val="28"/>
          <w:lang w:val="uk-UA"/>
        </w:rPr>
        <w:t>ій ку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а різноманітність форм рельєфу суходолу. </w:t>
      </w:r>
      <w:r>
        <w:rPr>
          <w:rFonts w:cs="Times New Roman" w:ascii="Times New Roman" w:hAnsi="Times New Roman"/>
          <w:sz w:val="28"/>
          <w:szCs w:val="28"/>
        </w:rPr>
        <w:t>Наз</w:t>
      </w:r>
      <w:r>
        <w:rPr>
          <w:rFonts w:cs="Times New Roman" w:ascii="Times New Roman" w:hAnsi="Times New Roman"/>
          <w:sz w:val="28"/>
          <w:szCs w:val="28"/>
          <w:lang w:val="uk-UA"/>
        </w:rPr>
        <w:t>ві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форми рельєфу суходол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ясні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 різноманітність та утворен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закономірності утворення поясів низького і високого тиску на поверхні Землі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к Ви поясните, чому більшість африканських річок мають цілі каскади високих водоспадів, а багато озер мають дуже великі глибини?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ий тур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 отримали повідомлення, що ваші знайомі вилетіли з Лондона о 12 годині (час Великої Британії). О котрій годині вам необхідно приїхати в аеропорт, щоб зустріти їх у 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і</w:t>
      </w:r>
      <w:r>
        <w:rPr>
          <w:rFonts w:cs="Times New Roman" w:ascii="Times New Roman" w:hAnsi="Times New Roman"/>
          <w:sz w:val="28"/>
          <w:szCs w:val="28"/>
        </w:rPr>
        <w:t>? (Час перельоту триває 2 годин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Визначте, я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ідстань пролетить літак, який здійснює кругосвітню подорож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уздовж</w:t>
      </w:r>
      <w:r>
        <w:rPr>
          <w:rFonts w:cs="Times New Roman" w:ascii="Times New Roman" w:hAnsi="Times New Roman"/>
          <w:sz w:val="28"/>
          <w:szCs w:val="28"/>
        </w:rPr>
        <w:t xml:space="preserve"> екватор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б) уздовж 40 паралел</w:t>
      </w:r>
      <w:r>
        <w:rPr>
          <w:rFonts w:cs="Times New Roman" w:ascii="Times New Roman" w:hAnsi="Times New Roman"/>
          <w:sz w:val="28"/>
          <w:szCs w:val="28"/>
          <w:lang w:val="uk-UA"/>
        </w:rPr>
        <w:t>і;</w:t>
      </w:r>
      <w:r>
        <w:rPr>
          <w:rFonts w:cs="Times New Roman" w:ascii="Times New Roman" w:hAnsi="Times New Roman"/>
          <w:sz w:val="28"/>
          <w:szCs w:val="28"/>
        </w:rPr>
        <w:t xml:space="preserve"> в) уздовж північ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ропі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. Яка з нижчеперелічених тектонічних структур НЕ входить до Східно-Європейсько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платформ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Скіфська плита;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Галицько-Волинська запади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Волино-Подільська плита;</w:t>
        <w:tab/>
        <w:tab/>
        <w:t>Г) Причорноморська запад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. „Всесвітній час” – ц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час за Ґрінвічем;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літній ча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декретний час;</w:t>
        <w:tab/>
        <w:tab/>
        <w:tab/>
        <w:tab/>
        <w:t>Г) час, єдиний для всієї земної кул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3. Найвищій водоспад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Анхель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Вікторія; В) Ніагарський; Г) Ігу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4. Який з мінералів є ртутною руд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апатит; Б) сфалерит; В) тальк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кінов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5. Як називають постійні вітри, що дмуть з материка Антарктид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пасати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стокові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мусони; Г) захід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6. Полярна зоря розташована в сузір’ї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Рак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Малого Возу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Великого Возу; Г) Козер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7. Який з природних поясів має у Південній Америці найбільшу площ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тропічний; Б) екваторіальний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субекваторіальний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; Г) помір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8. Карст є процесом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екзогенним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вулканічним; В) метаморфічним; Г) тектоніч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9. Накопичення покладів кам’яної солі відбувається в результаті процес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осадового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магматичного; В) метаморфічного; Г) гідротермаль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0. Найбільш багатим видовим складом рослинності в Південній Америці характеризу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савани та рідколіс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пампа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) гілеї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змінно-вологі субекваторіаль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1. Які повітряні маси панують на південному березі Крим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зимку – помірні, влітку –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взимку – помірні, влітку – 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омір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2. Який із мінералів є найбільш тверд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топаз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гіпс; В) кварц; Г) апат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3. Найбільше за площею прісне озеро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Вікторія; Б) Байкал; В) Маракайбо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Верхнє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4. Яка відповідність „газ у складі атмосферного повітря – його відсоток” є вірн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азот – 2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аргон – 78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кисень – 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вуглекислий – менше 1%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5. Пасат у північній півкулі дме в … напрямк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ПнЗ–ПдС Б) ПдЗ–ПнС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ПнС–ПдЗ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ПдС–ПнЗ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6. За середньорічними температурами в Україні найтепліше місце знаход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поблизу м. Ял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на Азовському узбережж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поблизу коси Арабатська стріл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на Тарханкутському півостров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7. Знайдіть вірну відповідність „тип ґрунту – природна зона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підзолисті – тай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сірі лісові – сте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чорноземи – широколисті лі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світлокаштанові – зміша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8. Жито, на відміну від пшениці, дає гарні врожаї на кислих ґрунтах. У якій природній зон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України замість пшениці доцільно вирощувати жит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степова; Б) лісостепова; В) сухостепов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змішаних ліс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9. Який з приладів НЕ є геодезичн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бусоль; Б) теодоліт; В) нівелір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психромет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0. Лінії на картах, які з’єднують точки земної поверхні з однако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кількістю атмосферних опадів називаються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ізогієти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ізогіпси; В) ізобари; Г) ізотерми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56:00Z</dcterms:created>
  <dc:creator>Admin</dc:creator>
  <dc:description/>
  <cp:keywords/>
  <dc:language>en-US</dc:language>
  <cp:lastModifiedBy>Коваленко ОВ</cp:lastModifiedBy>
  <dcterms:modified xsi:type="dcterms:W3CDTF">2016-11-21T09:10:00Z</dcterms:modified>
  <cp:revision>10</cp:revision>
  <dc:subject/>
  <dc:title/>
</cp:coreProperties>
</file>