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2016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цінкою Степана Рудницького українська етнічна територія на початку ХХ ст. становила від 905 тис.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 млн. 56 тис.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проживало близько 53 млн. осіб з часткою українців до 72%. Назвіть українські етнічні землі за межами сучасного державного кордону України та країни, у межах яких вони знаходяться. Поясніть, чому не збігаються межі українських етнічних земель з державним кордоном України?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та схарактеризуйте один з природних комплексів України, використавши такі слова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уга, фліш, порожнини, м’який, теплий, бурі лісові, бук, ялиця, смерека, висота, висотна поясність, полонина, доломіти, туф, загатне озер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житі Вами слова, з переліку зазначених, підкресліть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цінку економічного потенціалу Україн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 б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 карті відстань від екватора по 30 меридіану до 10° пн. ш. становить 10 см. Чи можна визначити масштаб карти? Якщо так, то запишіть його у вигляді числового та іменованого масштаб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вніть за зразком таблицю:</w:t>
      </w:r>
    </w:p>
    <w:tbl>
      <w:tblPr>
        <w:tblW w:w="9473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941"/>
        <w:gridCol w:w="3369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овище (басейн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еральні ресурс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зі використанн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разок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фалів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Мідні руди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ольорова металургі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ів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шан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поль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бників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менчуц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val="uk-UA" w:eastAsia="uk-UA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Т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. Коли розливаються річки в області субтропічного мусонного клімату Євразії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влітку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взимку; В) протягом року; Г) вос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. Яке море є найглибшим у світі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Берингово; Б) Карибське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Філіпінське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Уед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3. Яка з континентальних проток є найширшо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Баб-ель-Мандеб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Беринг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Босф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Гібралтар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4. Основна причина незначної кількості опадів у зимовий час на тихоокеанському узбережжі Євразії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особливості рельєфу території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вікова мерзло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високий атмосферний тиск над матери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переважання деревної рослинност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5. Ендеміками Південної Америки 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анаконда, броненосець, лама, шинши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анаконда, броненосець, лама, трубкозуб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анаконда, окапі, лама, єхид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анаконда, вилоріг, трубкозуб, гривистий вов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6. Яка назва належить паралелі + 23°30´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тропік Козер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тропік Ра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тропік Близнюк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полярне ко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7. Смог – це сильний туман із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вихлопними газами автомобіл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градом та пил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частинками пилу та водяної пар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димом та вихлопними газами автомобіл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8. Основні особливості клімату Африки визнача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вплив океан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рельєф матер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форма матер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географічне положення матер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9. Гірський кришталь – це різновид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берилу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кварцу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топазу; Г) халцед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0. Походження марганцевих руд Нікопольського басейн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гідротермальне; Б) метаморфічне; В) магматичне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осадо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асновником теорії літосферних плит є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Меркатор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Вегенер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Обручев; Г) Ваві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2.1 Розміщення основних типів ґрунтів залежить ві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висотної поясност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кількості опад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Б) мінерального складу гірських порі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тектонічної будови території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3. У 2012 р. кількість областей України з позитивним значенням природного приросту збільшила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Серед них (оберіть рядок):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Рівненська, Волинська, Закарпат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Київська, Полтавська, Черка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Одеська, Миколаївська, Херсон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Івано-Франківська, Тернопільська, Львів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4. На яких з перелічених гірських систем можна спостерігати повний спектр висотної поясності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Альпи та Атла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Анди та Гімалаї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Гіндукуш та Сулейманови гор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Аппалачі та Кембрійські го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5. Яка з нижчеперелічених заток належить Азовському мор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Казантипська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Джарилгацька; В) Каламітська; Г) Каркініт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6. Поклади вугілля в Донбасі були відкриті 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1729 р., Г. Татарчен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1921 р., В. Докучаєв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1821 р., Б. Морковкі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1721 р., Г. Капусті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7. Визначте максимально можливу висоту Сонця над горизонтом опівдні на території України (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день літнього сонцестояння над крайньою південною точкою України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90º; Б) 63º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69º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52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8. Оберіть варіант, у якому вказано адміністративні області України, що всі межують одна з одно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Полтавська, Донецька, Луган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Б) Кіровоградська, Вінницька, Черка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Дніпропетровська, Запорізька, Оде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Миколаївська, Київська, Хмельниц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9. Виберіть варіант, у якому всі назви електростанцій належать до одного виду (ТЕС, ГЕС аб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ЕС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Ладижинська, Трипільська, Курахів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Кременчуцька, Дніпродзержинська, Хмельниц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Зміївська, Запорізька, Рівнен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Вуглегірська, Старобєшевська, Кахов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0. Знайдіть НЕвірну характеристику коралових остров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Більша частина – типові ато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дуже мала площ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Б) їх висоти понад100 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розташовані в низьких широтах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56:00Z</dcterms:created>
  <dc:creator>Admin</dc:creator>
  <dc:description/>
  <cp:keywords/>
  <dc:language>en-US</dc:language>
  <cp:lastModifiedBy>Коваленко ОВ</cp:lastModifiedBy>
  <dcterms:modified xsi:type="dcterms:W3CDTF">2016-11-20T16:56:00Z</dcterms:modified>
  <cp:revision>6</cp:revision>
  <dc:subject/>
  <dc:title/>
</cp:coreProperties>
</file>