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 відомо, кожний тип електростанцій має свої техніко-економічні особливості. Ураховуючи це, а також інші чинники, поясніть територіальне розміщення різних типів (підтипів) електростанцій в Україні. Наведіть відповідні прикл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йчисельнішим у світі мегалополісом є «Блакитний банан». Виділіть відмінності у його територіальному розташуванні та соціально-економічних характеристиках з іншими відомими вам мегалополісами. Поясніть, чому не сформувався мегалополіс вздовж лінії Балтійське море – Чорне море, який би охоплював частину території України.</w:t>
        <w:tab/>
        <w:tab/>
        <w:tab/>
        <w:tab/>
        <w:tab/>
        <w:tab/>
        <w:t xml:space="preserve"> </w:t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ясніть особливості геолого-геоморфологічної будови дна Світового океану. Вкажіть на її зв'язок із тектонікою літосферних плит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А лежить на південь від екватора на відстані 111,3 км., пункт Б – на півн</w:t>
      </w:r>
      <w:r>
        <w:rPr>
          <w:rFonts w:cs="Times New Roman" w:ascii="Times New Roman" w:hAnsi="Times New Roman"/>
          <w:sz w:val="28"/>
          <w:szCs w:val="28"/>
          <w:lang w:val="uk-UA"/>
        </w:rPr>
        <w:t>іч</w:t>
      </w:r>
      <w:r>
        <w:rPr>
          <w:rFonts w:cs="Times New Roman" w:ascii="Times New Roman" w:hAnsi="Times New Roman"/>
          <w:sz w:val="28"/>
          <w:szCs w:val="28"/>
        </w:rPr>
        <w:t xml:space="preserve"> від нього на 45°, пункт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на південь від пункту Б на відстані 111, 3 км. Знайдіть географічну широту ць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На березі одного із Шацьких озер (довгота 2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х. д.) сонце зійшло за азимутом магнітним 9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. Визначте величину і напрямок магнітного схилення, якщо різниця між азимутами полуденної за місцевим часом висоти сонця та точки його заходу становила 8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. О котрій годині за київським «літнім» часом цього дня зійшло сонце на березі озера? У які орієнтовно дні року зроблені ці спостереження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естові завд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вдання з вибором однієї правильної відповід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. Гірська порода магматичного походженн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кварцит; Б) мармур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лабрадорит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алевролі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. Причиною значної кількості опадів на сході Австралії 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близькість території до Великого Бар’єрного риф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тут сформувалась лісова рослинні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положення території на шляху південно-східних пасат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на сході материка знаходяться го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3. Кам’янисті (щебенюваті) пустелі в Африці називаю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серіри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гамади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ерги; Г) хамс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4. Акумулятивна рівнина в Євразії, яка сформувалася в передгірських крайових прогина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Велика Китай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Індо-Гангз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Середньоєвропей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рикаспійсь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5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Яку з нижчезазначених країн Україна НЕ перевищує за площе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Німеччин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Францію (без заморських володін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Іспані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Туреччи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6. Який із підтипів чорноземних ґрунтів НЕ поширений на території Луганської області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чорноземи півден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чорноземи звичай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) чорноземи опідзоле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чорноземи типов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7. Скільки мільйонів років тому розпочалась палеозойська ер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570 млн.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250 млн.; В) 370 млн.; Г) 60 млн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8. Який із наведених дорогоцінних каменів видобувають в Україні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алмаз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топаз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рубін; Г) сапфі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9. Яка з країн належить до субрегіону Центральна Африк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Кот-д’Івуар; Б) Сомалі; В) Нігерія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Габ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0. Якому виду транспорту належить I місце в світі за вантажообігом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морський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автомобільний; В) залізничний; Г) трубопровід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1. На якій річці в 2010 р. запущено гідроакумуляційну електростанцію (ГАЕС), яка в перспективі ма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стати найпотужнішою в Європі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Прут; Б) Дніпро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Дністер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Південний Б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2. Державне утворення, що є членом ООН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Тайвань; Б) Гваделуп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Маврикій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Гібралт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3. Для запобігання наступу пісків та приборкання пилових бур було побудовано об’єк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Зелена китайська сті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Каракумський кан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Велика австралійська сті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Марокканська сті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4. Який архіпелаг є незалежною держав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Балеарські остров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Бермудські остров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острови Баунт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Багамські остров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5. Який з народів сповідує одну із світових релігій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хіндустанці; Б) євреї; В) японці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араб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6. Найбільшу щільність автомобільних доріг в Україні має облас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Київська; Б) Дніпропетровська; В) Донецьк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Львів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7. Оберіть варіант, у якому всі три країни належать до „великих гірничовидобувних держав”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Китай, Австралія, ПА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США, Росія, ОА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Японія, США, Німеч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Китай, США, Япон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8. Знайдіть варіант, у якому назва сільськогосподарської культури відповідає назвам ї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атьківщини та країни, що є лідером з її виробниц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кава – Східна Африка – Бразил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кукурудза – Центральна Америка – Украї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рис – Південна Америка – Кита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какао – Південна Азія – Швейцарі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9. Чисельність населення Ефіопії – близько 90 млн. осіб; загальний коефіцієнт народжуваності – 43‰; загальний коефіцієнт смертності – 11‰. Якою буде чисельність населення країни через 10 років, виходячи з цих даних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120–125 млн.; Б) понад130 млн.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115–120 млн.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менше 115 мл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0. Назвіть область, у структурі промислового виробництва якої провідне місце посідаю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електроенергетика, чорна та кольорова металургія, машинобудування та металооброб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Луганська; Б) Дніпропетровська; В) Донецьк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Запорізь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57:00Z</dcterms:created>
  <dc:creator>Admin</dc:creator>
  <dc:description/>
  <cp:keywords/>
  <dc:language>en-US</dc:language>
  <cp:lastModifiedBy>Коваленко ОВ</cp:lastModifiedBy>
  <dcterms:modified xsi:type="dcterms:W3CDTF">2016-11-20T16:39:00Z</dcterms:modified>
  <cp:revision>7</cp:revision>
  <dc:subject/>
  <dc:title/>
</cp:coreProperties>
</file>