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епартамент освіти і науки Донецької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онецький обласний інститут післядипломної педагогічн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Відділ природничих дисциплі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Завдання ІІ етапу Всеукраїнської олімпіади з географ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2016 – 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етич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ту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Схарактеризуйте палеогеографічні умови на  території України в четвертинному  періоді. Який вплив на формування сучасного рельєфу й всієї природи країни мають  четвертинні зледеніння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Ще в другій половині ХХ ст. Азовське море за рибопродуктивністю з одиниці площі перевершувало в 40 разів Чорне море та в 160 разів – Середземне. Поясніть, з яких причин з часом відбулось значне зменшення колись найвищої у світі рибопродуктивності Азовського моря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відомо про міграцію людей інтелектуальних професій? Чи характерний цей вид міграції для України? Запропонуйте шляхи розв’язання цієї проблеми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left="-851" w:right="-284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актический ту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(розв'яжіть задачі з повним приведенням ходу рішенн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ункт А лежить на південь від екватора на відс</w:t>
      </w:r>
      <w:r>
        <w:rPr>
          <w:rFonts w:cs="Times New Roman" w:ascii="Times New Roman" w:hAnsi="Times New Roman"/>
          <w:sz w:val="28"/>
          <w:szCs w:val="28"/>
        </w:rPr>
        <w:t>тані 111,3 км., пункт Б – на півн</w:t>
      </w:r>
      <w:r>
        <w:rPr>
          <w:rFonts w:cs="Times New Roman" w:ascii="Times New Roman" w:hAnsi="Times New Roman"/>
          <w:sz w:val="28"/>
          <w:szCs w:val="28"/>
          <w:lang w:val="uk-UA"/>
        </w:rPr>
        <w:t>іч</w:t>
      </w:r>
      <w:r>
        <w:rPr>
          <w:rFonts w:cs="Times New Roman" w:ascii="Times New Roman" w:hAnsi="Times New Roman"/>
          <w:sz w:val="28"/>
          <w:szCs w:val="28"/>
        </w:rPr>
        <w:t xml:space="preserve"> від нього на 45°, пункт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на південь від пункту Б на відстані 111, 3 км. Знайдіть географічну широту цього пункту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  <w:tab/>
        <w:t>10 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Топографічний диктан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зіть на плані шлях групи юних краєзнавців, які прокладали екологічну стежку за описом: «Від шосе на околиці села (проходить із заходу на схід) діти пройшли луками до листяного лісу за азимутом 340° приблизно 150 м. Далі зайшли в ліс і стежкою за азимутом 70°  пройшли ще 100 м до заболоченої долини невеликої річки (протікає паралельно до шосе). Пройшли за течією ще 200 м за азимутом 100°  до джерела. Впорядкувавши джерело, вони повернули на південний схід до шосе, по дорозі описали яр, що межує з лісом. По шосе повернулись до околиці села». Яка приблизно протяжність маршруту краєзнавців? Масштаб плану – 1:5000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10 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Те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. Веселка (райдуга) – ц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А) оптичне явище;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) магнітне явищ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електричне явище;</w:t>
        <w:tab/>
        <w:tab/>
        <w:tab/>
        <w:tab/>
        <w:t>Г) теплове явищ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2. Яка з причин зумовлює зимовий максимум випадіння атмосферних опадів у Європейському Середземномор’ї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вплив Середземного моря; </w:t>
        <w:tab/>
        <w:t>Б) панування тропічних повітряних мас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своєрідний рельєф поверхні;</w:t>
        <w:tab/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переважання низького атмосферного тис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3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На більшій частині Австралії переважають пустелі та напівпустелі тому, що вона розташована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у південній півкулі; </w:t>
        <w:tab/>
        <w:tab/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) у тропічному пояс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поряд з екватором;</w:t>
        <w:tab/>
        <w:tab/>
        <w:t>Г) недалеко від Антарктид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4. Як називається острів, який омивають води Амазонк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Мадейра; Б) Манауса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В) Маражо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Г) Ла-Монтан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5. Знайдіть помилку в переліку держав, території яких, на думку учасників Кліматичного саміту в Копенгагені, можуть бути затоплени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Мальдіви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Б) Бутан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) Багами; Г) Тувал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6. У межах яких форм рельєфу абсолютні висоти перевищують 400 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А) Подільська височина, Хотинська височ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Придніпровська височина, Хотинська височ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Подільська височина, Придніпровська височ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Подільська височина, Приазовська височ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7. Які гори утворились у герцинську епоху орогенез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Анди; Б) Саяни; В) Альпи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Уральськ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8. Походження залізних руд Криворізького басейн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метаморфічне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Б) осадове; В) магматичне; Г) гідротермаль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9. Який з мінералів є свинцевою рудою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лабрадор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Б) галеніт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) гематит; Г) піролюзи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0. Найбільш віддаленою від центру Землі точкою поверхні є вершина вулкану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Ключевська Сопка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Б) Чимборасо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) Везувій; Г) Краката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1. Яке твердження є вірни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довжина меридіану складає 15008,5 к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радіус Землі складає 4700 к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) довжина екватора складає 40075,7 к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полярний діаметр Землі менше екваторіального на 10 к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2. Група країн, з правильно наведеним їх розташуванням у напрямку з півночі на півден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Данія, Німеччина, Італія, Швейцарі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Б) Венесуела, Бразилія, Парагвай, Аргент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США, Канада, Мексика, Панам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Російська Федерація, Китай, Монголія, Інді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3. Перше місце в світі за запасами вугілля належить країні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Бразилія; Б) США; В) Індія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Кита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4. Країни, агрокліматичні ресурси яких дозволяють вирощувати сільськогосподарські культури помірного, субтропічного та тропічного поясі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Франція, Іспані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) Китай, Інді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Канада, Украї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Російська Федерація, Монголі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5. Порт Роттердам знаходиться в країні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Франція; Б) Німеччина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В) Нідерланди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Г) Дані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6. Документ ООН, що обмежує викиди в атмосферу речовин, що руйнують озоновий шар, називає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А) Кіотський протоко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) Гельсинська уго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Стокгольмська угода 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Монреальський протоко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7. Галузевим міжнародним об’єднанням є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АСЕАН; Б) МЕРКОСУР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В) МАГАТЕ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Г) НАФ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8. Яка з країн у минулому була колонією Франції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А) В’єтнам;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Б) Пакистан; В) Австралія; Г) Інді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19. Знайдіть варіант, у якому вірно вказані країни, що межують одна з одно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) Китай, Індія, Бангладеш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) Лаос, Камбоджа, Таїлан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) Саудівська Аравія, Ірак, Туречч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Г) Сирія, Іран, Пакиста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20. Яка з країн є високоурбанізованою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А) Китай; Б) Індонезія; В) Нігер;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Г) Саудівська Аравія.</w:t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57:00Z</dcterms:created>
  <dc:creator>Admin</dc:creator>
  <dc:description/>
  <cp:keywords/>
  <dc:language>en-US</dc:language>
  <cp:lastModifiedBy>Коваленко ОВ</cp:lastModifiedBy>
  <dcterms:modified xsi:type="dcterms:W3CDTF">2016-11-20T16:50:00Z</dcterms:modified>
  <cp:revision>6</cp:revision>
  <dc:subject/>
  <dc:title/>
</cp:coreProperties>
</file>