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ьні відповіді 11 клас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Теоретичний ту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тання типу "А" </w:t>
      </w:r>
      <w:r>
        <w:rPr>
          <w:rFonts w:cs="Times New Roman" w:ascii="Times New Roman" w:hAnsi="Times New Roman"/>
          <w:i/>
          <w:sz w:val="24"/>
          <w:szCs w:val="24"/>
        </w:rPr>
        <w:t>(за кожне правильно виконане завдання учасник отримує 1 бал, максимальна кількість балів за завдання типу "А" - 20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тання типу "Б" </w:t>
      </w:r>
      <w:r>
        <w:rPr>
          <w:rFonts w:cs="Times New Roman" w:ascii="Times New Roman" w:hAnsi="Times New Roman"/>
          <w:i/>
          <w:sz w:val="24"/>
          <w:szCs w:val="24"/>
        </w:rPr>
        <w:t>(за кожне правильно виконане завдання учасник отримує 1,5 бали, слід зауважити, що завдання вважається виконаним, коли обрані всі правильні відповіді, у інших випадках завдання вважається не виконаним. Максимальна кількість балів за завдання типу "Б" - 15 балів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, Б, Г, Д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, Г, Д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, Б, Г, Д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, Д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, В, Г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, В, Д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, Б, Д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, Г, Д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, Б, Г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, 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І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актич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ту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03"/>
      </w:tblGrid>
      <w:tr>
        <w:trPr>
          <w:trHeight w:val="8298" w:hRule="atLeast"/>
        </w:trPr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но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 – ген жовтого оперенн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 – ген білого оперенн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– голубе оперенн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– біле оперенн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 ♀ АаВв – зелене забарвленн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 ♂ АаВв – зелене забарвленн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55зелени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 жовти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 голубих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9 біли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 ♀ - 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 ♂ - 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lang w:val="uk-UA"/>
              </w:rPr>
              <w:t xml:space="preserve"> - ?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ротка умова - 5 балів</w:t>
            </w:r>
          </w:p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Розв’язання задачі -  10 балів, пояснення виконуваних дій – 5 балів, за оформлення розв’язку, чистоту, охайність та запис відповіді – 5балів. </w:t>
            </w:r>
          </w:p>
          <w:p>
            <w:pPr>
              <w:pStyle w:val="Normal"/>
              <w:spacing w:before="0" w:after="160"/>
              <w:ind w:firstLine="42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Максимальна кількість балів – 2</w:t>
            </w: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 xml:space="preserve"> б.</w:t>
            </w:r>
          </w:p>
        </w:tc>
        <w:tc>
          <w:tcPr>
            <w:tcW w:w="7903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’язування: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дячи  із різноманітності нащадків, що утворили 4 групи папужок із різним забарвленням оперення, співвідношення яких складає  55 зелених, 18 жовтих, 17 голубих і 6 білих, ми маємо розщеплення ознак   9 : 3 : 3 : 1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ке розщеплення можливе, якщо батьки – дигетерозиготні (за ІІІ законом Менделя)</w:t>
            </w:r>
          </w:p>
          <w:p>
            <w:pPr>
              <w:pStyle w:val="Style15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   ♀ АаВв  х  ♂ АаВв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амети:    АВ              АВ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Ав               Ав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аВ                аВ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ав                 ав   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ля визначення генотипів і фенотипів нащадків скористуємося решіткою Пеннета:</w:t>
            </w:r>
          </w:p>
          <w:tbl>
            <w:tblPr>
              <w:tblW w:w="4586" w:type="dxa"/>
              <w:jc w:val="left"/>
              <w:tblInd w:w="4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850"/>
              <w:gridCol w:w="993"/>
              <w:gridCol w:w="850"/>
              <w:gridCol w:w="992"/>
            </w:tblGrid>
            <w:tr>
              <w:trPr>
                <w:trHeight w:val="57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">
                            <wp:simplePos x="0" y="0"/>
                            <wp:positionH relativeFrom="column">
                              <wp:posOffset>-50165</wp:posOffset>
                            </wp:positionH>
                            <wp:positionV relativeFrom="paragraph">
                              <wp:posOffset>31750</wp:posOffset>
                            </wp:positionV>
                            <wp:extent cx="542925" cy="104775"/>
                            <wp:effectExtent l="0" t="0" r="0" b="0"/>
                            <wp:wrapNone/>
                            <wp:docPr id="1" name="Пряма зі стрілкою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Пряма зі стрілкою 3" stroked="t" o:allowincell="t" style="position:absolute;margin-left:-3.95pt;margin-top:2.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В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в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АВВ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зелені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АВв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зелені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аВВ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зелені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аВв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зелені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АВв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зелені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Авв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жовті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а Вв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зелені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авв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жовті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аВВ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зелені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аВв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зелені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аВВ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голубі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аВв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голубі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аВв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зелені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авв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жовті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аВв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голубі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аавв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білі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повідь: </w:t>
            </w:r>
          </w:p>
          <w:p>
            <w:pPr>
              <w:pStyle w:val="Style15"/>
              <w:numPr>
                <w:ilvl w:val="0"/>
                <w:numId w:val="2"/>
              </w:numPr>
              <w:ind w:left="231" w:hanging="23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нотипи батьків: ♀ АаВв,  ♂ АаВв;</w:t>
            </w:r>
          </w:p>
          <w:p>
            <w:pPr>
              <w:pStyle w:val="Style15"/>
              <w:numPr>
                <w:ilvl w:val="0"/>
                <w:numId w:val="2"/>
              </w:numPr>
              <w:ind w:left="231" w:hanging="23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нотипи потомства: 1ААВВ : 2ААВв : 1ААвв : 2Аа ВВ : 4АаВв :  1ааВВ : 2Аавв : 2ааВв : 1 аавв;</w:t>
            </w:r>
          </w:p>
          <w:p>
            <w:pPr>
              <w:pStyle w:val="Style15"/>
              <w:numPr>
                <w:ilvl w:val="0"/>
                <w:numId w:val="2"/>
              </w:numPr>
              <w:ind w:left="231" w:hanging="23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нотипи потомства: </w:t>
            </w:r>
          </w:p>
          <w:p>
            <w:pPr>
              <w:pStyle w:val="Style15"/>
              <w:ind w:left="2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/16 = 56,25% - зелені папужки </w:t>
            </w:r>
          </w:p>
          <w:p>
            <w:pPr>
              <w:pStyle w:val="Style15"/>
              <w:ind w:left="231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16 = 18,75% - жовті папужки</w:t>
            </w:r>
          </w:p>
          <w:p>
            <w:pPr>
              <w:pStyle w:val="Style15"/>
              <w:ind w:left="231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16 = 18,75% - голубі папужки</w:t>
            </w:r>
          </w:p>
          <w:p>
            <w:pPr>
              <w:pStyle w:val="Style15"/>
              <w:spacing w:before="0" w:after="200"/>
              <w:ind w:left="231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16 =  6,25%  - білі папужки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037"/>
        <w:gridCol w:w="3140"/>
        <w:gridCol w:w="313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онент клітин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л. 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л. 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л. 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дро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азматична мембран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итоплазм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куол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итоплазм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ибосом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ключенн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ерниста ЕПС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уклоїд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лоропласт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дро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азмід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итоплазм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ітинний центр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жгутик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лазматична мембран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тохондрія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ітинна стінк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йкопласт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зерниста ЕПС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зосом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ромопласт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зосом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изова капсул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ПС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парат Гольджі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к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парат Гольджі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дерц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азматична мембран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Кожна правильна відповідь оцінюється в 0,5 балів (максимум 15 балів)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21:38:00Z</dcterms:created>
  <dc:creator>Света</dc:creator>
  <dc:description/>
  <cp:keywords/>
  <dc:language>en-US</dc:language>
  <cp:lastModifiedBy>Света</cp:lastModifiedBy>
  <dcterms:modified xsi:type="dcterms:W3CDTF">2016-12-03T00:14:00Z</dcterms:modified>
  <cp:revision>3</cp:revision>
  <dc:subject/>
  <dc:title/>
</cp:coreProperties>
</file>