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ьні відповіді 10 кл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Теоретичний ту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тання типу "А"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за кожне правильно виконане завдання учасник отримує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>, максимальна кількість балів за завдання типу "А" - 20)</w:t>
      </w:r>
    </w:p>
    <w:tbl>
      <w:tblPr>
        <w:tblW w:w="31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5"/>
        <w:gridCol w:w="1044"/>
      </w:tblGrid>
      <w:tr>
        <w:trPr>
          <w:trHeight w:val="37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тання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6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7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8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9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тання типу "Б"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за кожне правильно виконане завдання учасник отримує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и, слід зауважити, що завдання вважається виконаним, коли обрані всі правильні відповіді, у інших випадках завдання вважається не виконаним. Максимальна кількість балів за завдання типу "Б" -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ів)</w:t>
      </w:r>
    </w:p>
    <w:tbl>
      <w:tblPr>
        <w:tblW w:w="97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29"/>
        <w:gridCol w:w="329"/>
        <w:gridCol w:w="329"/>
        <w:gridCol w:w="329"/>
        <w:gridCol w:w="329"/>
        <w:gridCol w:w="329"/>
        <w:gridCol w:w="1455"/>
        <w:gridCol w:w="1457"/>
        <w:gridCol w:w="329"/>
        <w:gridCol w:w="329"/>
        <w:gridCol w:w="329"/>
        <w:gridCol w:w="329"/>
        <w:gridCol w:w="329"/>
        <w:gridCol w:w="329"/>
        <w:gridCol w:w="1457"/>
      </w:tblGrid>
      <w:tr>
        <w:trPr>
          <w:trHeight w:val="393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тання</w:t>
            </w:r>
          </w:p>
        </w:tc>
        <w:tc>
          <w:tcPr>
            <w:tcW w:w="1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ідмітка члена журі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тання</w:t>
            </w:r>
          </w:p>
        </w:tc>
        <w:tc>
          <w:tcPr>
            <w:tcW w:w="1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ідмітка члена журі</w:t>
            </w:r>
          </w:p>
        </w:tc>
      </w:tr>
      <w:tr>
        <w:trPr>
          <w:trHeight w:val="393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1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6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7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8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4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9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5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10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І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актич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ту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За кожну правильно заповнену комірку учасник отримує 1 бала (правильно визначене суцвіття – 0,5 бали, приклад – 0,5 бали відповідно), максимальна кількість балів за завдання - 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1.  Правильне визначення приладу – 2 бали, правильне визначення кожної частини – 1 бал відповідно; Правильно описаний спосіб визначення кратності збільшення – 5 балів, приведений приклад – 1 бал, грамотність, послідовність, логічність, охайність – 1 бал; максимальна кількість балів за завдання – 15.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0:11:00Z</dcterms:created>
  <dc:creator>Света</dc:creator>
  <dc:description/>
  <cp:keywords/>
  <dc:language>en-US</dc:language>
  <cp:lastModifiedBy>Света</cp:lastModifiedBy>
  <dcterms:modified xsi:type="dcterms:W3CDTF">2016-12-03T03:20:00Z</dcterms:modified>
  <cp:revision>5</cp:revision>
  <dc:subject/>
  <dc:title/>
</cp:coreProperties>
</file>