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епартамент освіти і науки Донецької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онец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Відділ природничих дисциплі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Завдання ІІ етапу Всеукраїнської олімпіади з географ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2016 – 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цінкою Степана Рудницького українська етнічна територія на початку ХХ ст. становила від 905 тис.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1 млн. 56 тис.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проживало близько 53 млн. осіб з часткою українців до 72%. Назвіть українські етнічні землі за межами сучасного державного кордону України та країни, у межах яких вони знаходяться. Поясніть, чому не збігаються межі українських етнічних земель з державним кордоном України? 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ії оцінювання:  поняття «</w:t>
      </w:r>
      <w:r>
        <w:rPr>
          <w:rFonts w:cs="Times New Roman" w:ascii="Times New Roman" w:hAnsi="Times New Roman"/>
          <w:sz w:val="24"/>
          <w:szCs w:val="24"/>
          <w:lang w:val="uk-UA"/>
        </w:rPr>
        <w:t>етнічні території</w:t>
      </w:r>
      <w:r>
        <w:rPr>
          <w:rFonts w:cs="Times New Roman" w:ascii="Times New Roman" w:hAnsi="Times New Roman"/>
          <w:sz w:val="24"/>
          <w:szCs w:val="24"/>
        </w:rPr>
        <w:t xml:space="preserve">» - 2 б., пояснення </w:t>
      </w:r>
      <w:r>
        <w:rPr>
          <w:rFonts w:cs="Times New Roman" w:ascii="Times New Roman" w:hAnsi="Times New Roman"/>
          <w:sz w:val="24"/>
          <w:szCs w:val="24"/>
          <w:lang w:val="uk-UA"/>
        </w:rPr>
        <w:t>розташування державних кордонів України та етнічних меж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б., оригінальність -  1 б., ви</w:t>
      </w:r>
      <w:r>
        <w:rPr>
          <w:rFonts w:cs="Times New Roman" w:ascii="Times New Roman" w:hAnsi="Times New Roman"/>
          <w:sz w:val="24"/>
          <w:szCs w:val="24"/>
          <w:lang w:val="uk-UA"/>
        </w:rPr>
        <w:t>сновки</w:t>
      </w:r>
      <w:r>
        <w:rPr>
          <w:rFonts w:cs="Times New Roman" w:ascii="Times New Roman" w:hAnsi="Times New Roman"/>
          <w:sz w:val="24"/>
          <w:szCs w:val="24"/>
        </w:rPr>
        <w:t xml:space="preserve"> – 2 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іть та схарактеризуйте один з природних комплексів України, використавши такі слова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уга, фліш, порожнини, м’який, теплий, бурі лісові, бук, ялиця, смерека, висота, висотна поясність, полонина, доломіти, туф, загатне озер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житі Вами слова, з переліку зазначених, підкресліть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ритерії оцінювання: 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ено природний комплекс – 2 б., вжиті слова та словосполучення, відповідно до переліку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uk-UA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б.,  оригінальність –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б., ви</w:t>
      </w:r>
      <w:r>
        <w:rPr>
          <w:rFonts w:cs="Times New Roman" w:ascii="Times New Roman" w:hAnsi="Times New Roman"/>
          <w:sz w:val="24"/>
          <w:szCs w:val="24"/>
          <w:lang w:val="uk-UA"/>
        </w:rPr>
        <w:t>сновки</w:t>
      </w:r>
      <w:r>
        <w:rPr>
          <w:rFonts w:cs="Times New Roman" w:ascii="Times New Roman" w:hAnsi="Times New Roman"/>
          <w:sz w:val="24"/>
          <w:szCs w:val="24"/>
        </w:rPr>
        <w:t xml:space="preserve"> – 1 б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цінку економічного потенціалу Україн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 б.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итерії оцінювання:  поняття «Економічний потенціал» - 2 б., склад</w:t>
      </w:r>
      <w:r>
        <w:rPr>
          <w:rFonts w:cs="Times New Roman" w:ascii="Times New Roman" w:hAnsi="Times New Roman"/>
          <w:sz w:val="24"/>
          <w:szCs w:val="24"/>
          <w:lang w:val="uk-UA"/>
        </w:rPr>
        <w:t>ові</w:t>
      </w:r>
      <w:r>
        <w:rPr>
          <w:rFonts w:cs="Times New Roman" w:ascii="Times New Roman" w:hAnsi="Times New Roman"/>
          <w:sz w:val="24"/>
          <w:szCs w:val="24"/>
        </w:rPr>
        <w:t xml:space="preserve"> економічного потенціалу – 10 б.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яснення територіальних відмінностей розміщення населення – 5 б., </w:t>
      </w:r>
      <w:r>
        <w:rPr>
          <w:rFonts w:cs="Times New Roman" w:ascii="Times New Roman" w:hAnsi="Times New Roman"/>
          <w:sz w:val="24"/>
          <w:szCs w:val="24"/>
        </w:rPr>
        <w:t>оригінальність – 1 б., ви</w:t>
      </w:r>
      <w:r>
        <w:rPr>
          <w:rFonts w:cs="Times New Roman" w:ascii="Times New Roman" w:hAnsi="Times New Roman"/>
          <w:sz w:val="24"/>
          <w:szCs w:val="24"/>
          <w:lang w:val="uk-UA"/>
        </w:rPr>
        <w:t>сновки</w:t>
      </w:r>
      <w:r>
        <w:rPr>
          <w:rFonts w:cs="Times New Roman" w:ascii="Times New Roman" w:hAnsi="Times New Roman"/>
          <w:sz w:val="24"/>
          <w:szCs w:val="24"/>
        </w:rPr>
        <w:t xml:space="preserve"> – 2 б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851" w:right="-284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(розв'яжіть задачі з повним приведенням ходу рішенн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 карті відстань від екватора по 30 меридіану до 10° пн. ш. становить 10 см. Чи можна визначити масштаб карти? Якщо так, то запишіть його у вигляді числового та іменованого масштабі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вніть за зразком таблицю:</w:t>
      </w:r>
    </w:p>
    <w:tbl>
      <w:tblPr>
        <w:tblW w:w="9473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2941"/>
        <w:gridCol w:w="3369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довище (басейн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еральні ресурс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зі використанн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разок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афалівс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Мідні руди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ольорова металургі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івс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Ртутні руд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Кольорова металургі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шанс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опольс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бниківс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менчуцьк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.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  <w:lang w:val="uk-UA" w:eastAsia="uk-UA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Те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1. Коли розливаються річки в області субтропічного мусонного клімату Євразії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 xml:space="preserve">А) влітку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взимку; В) протягом року; Г) восе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2. Яке море є найглибшим у світі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Берингово; Б) Карибське; </w:t>
      </w: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 xml:space="preserve">В) Філіпінське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Уед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3. Яка з континентальних проток є найширшо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Баб-ель-Мандеб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В) Беринг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Босф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Гібралтарс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4. Основна причина незначної кількості опадів у зимовий час на тихоокеанському узбережжі Євразії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особливості рельєфу території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вікова мерзло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В) високий атмосферний тиск над материк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ереважання деревної рослинност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5. Ендеміками Південної Америки є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А) анаконда, броненосець, лама, шинши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анаконда, броненосець, лама, трубкозуб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анаконда, окапі, лама, єхид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анаконда, вилоріг, трубкозуб, гривистий вов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6. Яка назва належить паралелі + 23°30´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тропік Козер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В) тропік Ра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тропік Близнюк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олярне ко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7. Смог – це сильний туман із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вихлопними газами автомобіл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градом та пил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частинками пилу та водяної пар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Г) димом та вихлопними газами автомобіл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8. Основні особливості клімату Африки визначає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вплив океан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рельєф матер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форма матер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Г) географічне положення матер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9. Гірський кришталь – це різновид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берилу; </w:t>
      </w: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 xml:space="preserve">Б) кварцу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топазу; Г) халцедо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10. Походження марганцевих руд Нікопольського басейн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гідротермальне; Б) метаморфічне; В) магматичне; </w:t>
      </w: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Г) осадо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Засновником теорії літосферних плит є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Меркатор; </w:t>
      </w: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 xml:space="preserve">Б) Вегенер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Обручев; Г) Ваві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12.1 Розміщення основних типів ґрунтів залежить ві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висотної поясност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кількості опад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Б) мінерального складу гірських порі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тектонічної будови території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13. У 2012 р. кількість областей України з позитивним значенням природного приросту збільшила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Серед них (оберіть рядок):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А) Рівненська, Волинська, Закарпат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Київська, Полтавська, Черка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Одеська, Миколаївська, Херсон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Івано-Франківська, Тернопільська, Львівс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14. На яких з перелічених гірських систем можна спостерігати повний спектр висотної поясності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Альпи та Атлас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В) Анди та Гімалаї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Гіндукуш та Сулейманови гор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Аппалачі та Кембрійські гор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15. Яка з нижчеперелічених заток належить Азовському морю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 xml:space="preserve">А) Казантипська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Джарилгацька; В) Каламітська; Г) Каркінітс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16. Поклади вугілля в Донбасі були відкриті 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1729 р., Г. Татарченк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1921 р., В. Докучаєв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1821 р., Б. Морковкін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Г) 1721 р., Г. Капусті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17. Визначте максимально можливу висоту Сонця над горизонтом опівдні на території України (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день літнього сонцестояння над крайньою південною точкою України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90º; Б) 63º; </w:t>
      </w: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 xml:space="preserve">В) 69º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52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18. Оберіть варіант, у якому вказано адміністративні області України, що всі межують одна з одно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Полтавська, Донецька, Луган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Б) Кіровоградська, Вінницька, Черка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Дніпропетровська, Запорізька, Оде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Миколаївська, Київська, Хмельниц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19. Виберіть варіант, у якому всі назви електростанцій належать до одного виду (ТЕС, ГЕС аб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АЕС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А) Ладижинська, Трипільська, Курахів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Кременчуцька, Дніпродзержинська, Хмельниц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Зміївська, Запорізька, Рівнен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Вуглегірська, Старобєшевська, Каховс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uk-UA"/>
        </w:rPr>
        <w:t>20. Знайдіть НЕвірну характеристику коралових острові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Більша частина – типові ато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дуже мала площ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uk-UA" w:eastAsia="uk-UA"/>
        </w:rPr>
        <w:t>Б) їх висоти понад100 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розташовані в низьких широтах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54:00Z</dcterms:created>
  <dc:creator>Admin</dc:creator>
  <dc:description/>
  <cp:keywords/>
  <dc:language>en-US</dc:language>
  <cp:lastModifiedBy>Коваленко ОВ</cp:lastModifiedBy>
  <dcterms:modified xsi:type="dcterms:W3CDTF">2016-11-20T17:42:00Z</dcterms:modified>
  <cp:revision>3</cp:revision>
  <dc:subject/>
  <dc:title/>
</cp:coreProperties>
</file>