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Департамент освіти і науки Донецької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Донецький обласний інститут післядипломної педагогічн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Відділ природничих дисциплі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Завдання ІІ етапу Всеукраїнської олімпіади з географ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2016 – 2017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етич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ту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к відомо, кожний тип електростанцій має свої техніко-економічні особливості. Ураховуючи це, а також інші чинники, поясніть територіальне розміщення різних типів (підтипів) електростанцій в Україні. Наведіть відповідні прикл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 б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ритерії оцінювання:  поняття «</w:t>
      </w:r>
      <w:r>
        <w:rPr>
          <w:rFonts w:cs="Times New Roman" w:ascii="Times New Roman" w:hAnsi="Times New Roman"/>
          <w:sz w:val="24"/>
          <w:szCs w:val="24"/>
          <w:lang w:val="uk-UA"/>
        </w:rPr>
        <w:t>ПЕК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>, «електроенергетика»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б., </w:t>
      </w:r>
      <w:r>
        <w:rPr>
          <w:rFonts w:cs="Times New Roman" w:ascii="Times New Roman" w:hAnsi="Times New Roman"/>
          <w:sz w:val="24"/>
          <w:szCs w:val="24"/>
          <w:lang w:val="uk-UA"/>
        </w:rPr>
        <w:t>види електростанцій, розміщенн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б., приклади – 3 б., оригінальність – 1 б.,  в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новки – 2 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Найчисельнішим у світі мегалополісом є «Блакитний банан». Виділіть відмінності у його територіальному розташуванні та соціально-економічних характеристиках з іншими відомими вам мегалополісами. Поясніть, чому не сформувався мегалополіс вздовж лінії Балтійське море – Чорне море, який би охоплював частину території України.</w:t>
        <w:tab/>
        <w:tab/>
        <w:tab/>
        <w:tab/>
        <w:tab/>
        <w:tab/>
        <w:t xml:space="preserve"> </w:t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 б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ритерії оцінювання: поняття «мегаполіс» -  2 б., характеристика -  15 б., оригінальність  - 1 б., висновки -  2 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ind w:left="0" w:firstLine="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ясніть особливості геолого-геоморфологічної будови дна Світового океану. Вкажіть на її зв'язок із тектонікою літосферних плит.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20 б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ритерії оцінювання: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літосфера», «тектоніка», «геоморфологія» - 6 б.,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</w:t>
      </w:r>
      <w:r>
        <w:rPr>
          <w:rFonts w:cs="Times New Roman" w:ascii="Times New Roman" w:hAnsi="Times New Roman"/>
          <w:sz w:val="24"/>
          <w:szCs w:val="24"/>
          <w:lang w:val="uk-UA"/>
        </w:rPr>
        <w:t>будови дна Світового океану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б.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в'язок із тектонікою </w:t>
      </w:r>
      <w:r>
        <w:rPr>
          <w:rFonts w:cs="Times New Roman" w:ascii="Times New Roman" w:hAnsi="Times New Roman"/>
          <w:sz w:val="24"/>
          <w:szCs w:val="24"/>
        </w:rPr>
        <w:t>– 4 б., оригінальність  - 1 б., ви</w:t>
      </w:r>
      <w:r>
        <w:rPr>
          <w:rFonts w:cs="Times New Roman" w:ascii="Times New Roman" w:hAnsi="Times New Roman"/>
          <w:sz w:val="24"/>
          <w:szCs w:val="24"/>
          <w:lang w:val="uk-UA"/>
        </w:rPr>
        <w:t>сновки</w:t>
      </w:r>
      <w:r>
        <w:rPr>
          <w:rFonts w:cs="Times New Roman" w:ascii="Times New Roman" w:hAnsi="Times New Roman"/>
          <w:sz w:val="24"/>
          <w:szCs w:val="24"/>
        </w:rPr>
        <w:t xml:space="preserve"> -  2 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851" w:right="-284"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ту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(розв'яжіть задачі з повним приведенням ходу рішенн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ункт А лежить на південь від екватора на відстані 111,3 км., пункт Б – на півн</w:t>
      </w:r>
      <w:r>
        <w:rPr>
          <w:rFonts w:cs="Times New Roman" w:ascii="Times New Roman" w:hAnsi="Times New Roman"/>
          <w:sz w:val="28"/>
          <w:szCs w:val="28"/>
          <w:lang w:val="uk-UA"/>
        </w:rPr>
        <w:t>іч</w:t>
      </w:r>
      <w:r>
        <w:rPr>
          <w:rFonts w:cs="Times New Roman" w:ascii="Times New Roman" w:hAnsi="Times New Roman"/>
          <w:sz w:val="28"/>
          <w:szCs w:val="28"/>
        </w:rPr>
        <w:t xml:space="preserve"> від нього на 45°, пункт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на південь від пункту Б на відстані 111, 3 км. Знайдіть географічну широту цього пунк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0 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На березі одного із Шацьких озер (довгота 24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х. д.) сонце зійшло за азимутом магнітним 9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. Визначте величину і напрямок магнітного схилення, якщо різниця між азимутами полуденної за місцевим часом висоти сонця та точки його заходу становила 84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. О котрій годині за київським «літнім» часом цього дня зійшло сонце на березі озера? У які орієнтовно дні року зроблені ці спостереження?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0 б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найти азимут дійсний сходу – 1,5 б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агнітне схилення – 1,5б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час сходу сонця – 1б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ас між Гринвічем і берегом озера – 1 б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ас на Гринвічі на момент сходу сонця на узбережжі озера – 1 б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київський «літній» час на Швацьких озерах – 1 б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 які дні зроблено спостереження – 1 б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відповідь – 0,5 б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алюнок – 1,5 б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ок  задачі див. у посібнику Й.Гілецького «Географічні задачі та їх розв’язання» ст. 70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Тестові завдан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Завдання з вибором однієї правильної відповід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1. Гірська порода магматичного походженн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А) кварцит; Б) мармур;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 xml:space="preserve">В) лабрадорит;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Г) алевролі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2. Причиною значної кількості опадів на сході Австралії є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А) близькість території до Великого Бар’єрного риф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Б) тут сформувалась лісова рослинні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>В) положення території на шляху південно-східних пасаті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Г) на сході материка знаходяться гор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3. Кам’янисті (щебенюваті) пустелі в Африці називаю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А) серіри;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 xml:space="preserve">Б) гамади;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В) ерги; Г) хамси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4. Акумулятивна рівнина в Євразії, яка сформувалася в передгірських крайових прогина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А) Велика Китай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>В) Індо-Гангз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Б) Середньоєвропейсь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Г) Прикаспійсь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5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Яку з нижчезазначених країн Україна НЕ перевищує за площе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А) Німеччин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В) Францію (без заморських володін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Б) Іспані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>Г) Туреччин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6. Який із підтипів чорноземних ґрунтів НЕ поширений на території Луганської області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А) чорноземи південн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В) чорноземи звичайн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>Б) чорноземи опідзолен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Г) чорноземи типов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7. Скільки мільйонів років тому розпочалась палеозойська ер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 xml:space="preserve">А) 570 млн.;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Б) 250 млн.; В) 370 млн.; Г) 60 млн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8. Який із наведених дорогоцінних каменів видобувають в Україні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А) алмаз;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 xml:space="preserve">Б) топаз;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В) рубін; Г) сапфі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9. Яка з країн належить до субрегіону Центральна Африк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А) Кот-д’Івуар; Б) Сомалі; В) Нігерія;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>Г) Габ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10. Якому виду транспорту належить I місце в світі за вантажообігом 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 xml:space="preserve">А) морський;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Б) автомобільний; В) залізничний; Г) трубопровід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11. На якій річці в 2010 р. запущено гідроакумуляційну електростанцію (ГАЕС), яка в перспективі ма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стати найпотужнішою в Європі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А) Прут; Б) Дніпро;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 xml:space="preserve">В) Дністер;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Г) Південний Б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12. Державне утворення, що є членом ООН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А) Тайвань; Б) Гваделупа;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 xml:space="preserve">В) Маврикій;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Г) Гібралта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13. Для запобігання наступу пісків та приборкання пилових бур було побудовано об’єк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>А) Зелена китайська сті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В) Каракумський кана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Б) Велика австралійська сті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Г) Марокканська сті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14. Який архіпелаг є незалежною державою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А) Балеарські остров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В) Бермудські остров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Б) острови Баунті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>Г) Багамські остров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15. Який з народів сповідує одну із світових релігій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А) хіндустанці; Б) євреї; В) японці;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>Г) араб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16. Найбільшу щільність автомобільних доріг в Україні має облас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А) Київська; Б) Дніпропетровська; В) Донецька;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>Г) Львівсь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17. Оберіть варіант, у якому всі три країни належать до „великих гірничовидобувних держав”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>А) Китай, Австралія, ПА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В) США, Росія, ОА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Б) Японія, США, Німечч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Г) Китай, США, Японі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18. Знайдіть варіант, у якому назва сільськогосподарської культури відповідає назвам ї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батьківщини та країни, що є лідером з її виробництв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>А) кава – Східна Африка – Бразилі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Б) кукурудза – Центральна Америка – Украї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В) рис – Південна Америка – Кита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Г) какао – Південна Азія – Швейцарі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19. Чисельність населення Ефіопії – близько 90 млн. осіб; загальний коефіцієнт народжуваності – 43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загальний коефіцієнт смертності – 11‰. Якою буде чисельність населення країни через 10 рокі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виходячи з цих даних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А) 120–125 млн.; Б) понад130 млн.;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 xml:space="preserve">В) 115–120 млн.;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Г) менше 115 мл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20. Назвіть область, у структурі промислового виробництва якої провідне місце посідаю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електроенергетика, чорна та кольорова металургія, машинобудування та металооброб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 xml:space="preserve">А) Луганська; Б) Дніпропетровська; В) Донецька;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uk-UA" w:eastAsia="uk-UA"/>
        </w:rPr>
        <w:t>Г) Запорізька.</w:t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6:33:00Z</dcterms:created>
  <dc:creator>Admin</dc:creator>
  <dc:description/>
  <cp:keywords/>
  <dc:language>en-US</dc:language>
  <cp:lastModifiedBy>Коваленко ОВ</cp:lastModifiedBy>
  <dcterms:modified xsi:type="dcterms:W3CDTF">2016-11-20T18:21:00Z</dcterms:modified>
  <cp:revision>4</cp:revision>
  <dc:subject/>
  <dc:title/>
</cp:coreProperties>
</file>