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Департамент освіти і науки Донецької обл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Донецький обласний інститут післядипломної педагогічної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Відділ природничих дисциплі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Завдання ІІ етапу Всеукраїнської олімпіади з географ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2016 – 2017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оретич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й ту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риторію більшості країн світу можна поділити на частини, що відрізняються одна від одної за фізико-географічними умовами та особливостями господарства. На які частини, на вашу думку, можна поділити Бразилію? Відповідь поясніть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б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ритерії оцінювання: </w:t>
      </w:r>
      <w:r>
        <w:rPr>
          <w:rFonts w:cs="Times New Roman" w:ascii="Times New Roman" w:hAnsi="Times New Roman"/>
          <w:sz w:val="24"/>
          <w:szCs w:val="24"/>
          <w:lang w:val="uk-UA"/>
        </w:rPr>
        <w:t>характеристика кожної частини країни - 8</w:t>
      </w:r>
      <w:r>
        <w:rPr>
          <w:rFonts w:cs="Times New Roman" w:ascii="Times New Roman" w:hAnsi="Times New Roman"/>
          <w:sz w:val="24"/>
          <w:szCs w:val="24"/>
        </w:rPr>
        <w:t xml:space="preserve"> б., оригінальність - 1 б., висновки - 3 б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прогнозуйте, яких змін зазнає природний комплекс пустелі піс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будови каналу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б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ритерії оцінювання: поняття «</w:t>
      </w:r>
      <w:r>
        <w:rPr>
          <w:rFonts w:cs="Times New Roman" w:ascii="Times New Roman" w:hAnsi="Times New Roman"/>
          <w:sz w:val="24"/>
          <w:szCs w:val="24"/>
          <w:lang w:val="uk-UA"/>
        </w:rPr>
        <w:t>природний комплекс</w:t>
      </w:r>
      <w:r>
        <w:rPr>
          <w:rFonts w:cs="Times New Roman" w:ascii="Times New Roman" w:hAnsi="Times New Roman"/>
          <w:sz w:val="24"/>
          <w:szCs w:val="24"/>
        </w:rPr>
        <w:t xml:space="preserve">» - 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б., </w:t>
      </w:r>
      <w:r>
        <w:rPr>
          <w:rFonts w:cs="Times New Roman" w:ascii="Times New Roman" w:hAnsi="Times New Roman"/>
          <w:sz w:val="24"/>
          <w:szCs w:val="24"/>
          <w:lang w:val="uk-UA"/>
        </w:rPr>
        <w:t>за виділені всі 7 природних компонентів пустелі та визначення змін, які відбуватимуться в цих компонентах у зв’язку і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удівництвом каналу – 14 б., </w:t>
      </w:r>
      <w:r>
        <w:rPr>
          <w:rFonts w:cs="Times New Roman" w:ascii="Times New Roman" w:hAnsi="Times New Roman"/>
          <w:sz w:val="24"/>
          <w:szCs w:val="24"/>
        </w:rPr>
        <w:t>оригінальність – 1 б., ви</w:t>
      </w:r>
      <w:r>
        <w:rPr>
          <w:rFonts w:cs="Times New Roman" w:ascii="Times New Roman" w:hAnsi="Times New Roman"/>
          <w:sz w:val="24"/>
          <w:szCs w:val="24"/>
          <w:lang w:val="uk-UA"/>
        </w:rPr>
        <w:t>сновки</w:t>
      </w:r>
      <w:r>
        <w:rPr>
          <w:rFonts w:cs="Times New Roman" w:ascii="Times New Roman" w:hAnsi="Times New Roman"/>
          <w:sz w:val="24"/>
          <w:szCs w:val="24"/>
        </w:rPr>
        <w:t xml:space="preserve"> – 1 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тверджують, що Україна не до кінця  використовує всі можливості свого географічного положення. Дайте оцінку географічного положення України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 б.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ритерії оцінювання:  поняття «географічне положення» - 2 б., визначення                                      географічного положення  – </w:t>
      </w:r>
      <w:r>
        <w:rPr>
          <w:rFonts w:cs="Times New Roman" w:ascii="Times New Roman" w:hAnsi="Times New Roman"/>
          <w:sz w:val="24"/>
          <w:szCs w:val="24"/>
          <w:lang w:val="uk-UA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б., оригінальність – 1 б., висновки – 2 б.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851" w:right="-284"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ч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й тур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(розв'яжіть задачі з повним приведенням ходу рішенн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 При температурі 20°С в 1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овітря в даний момент міститься 12 г водяної пари. Визначте відносну вологість повітря, якщо точка роси при температурі 20° С – 17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Гвинтокрил летів від бази, що знаходиться біля джерела, на північ (до стоянки геофізиків № 1) – 30 хвилин, яка знаходилася біля вітряка. Пілот гвинтокрила забрав польові матеріали і полетів далі за азимутом 120°. Через 30 хв. він досягнув стоянки № 2, яка знаходилася біля залізничної станції «Троянда». Визначте, скільки часу знадобиться гвинтокрилу, щоб перелетіти від стоянки № 2 до бази, якщо швидкість руху гвинтокрила стала. Намалюйте маршрут польоту гвинтокрила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920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10 б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Те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. Яка з нижчеперелічених тектонічних структур НЕ входить до Східно-Європейської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платформ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А) Скіфська пли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Галицько-Волинська запади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Волино-Подільська пли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Причорноморська запад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2. „Всесвітній час” – ц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А) час за Ґрінвіче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літній час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декретний час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. час, єдиний для всієї земної кул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3. Найвищій водоспад світу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 xml:space="preserve">А) Анхель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Вікторія; В) Ніагарський; Г) Ігуас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4. Який з мінералів є ртутною рудою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апатит; Б) сфалерит; В) тальк;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Г) кінова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5. Як називають постійні вітри, що дмуть з материка Антарктид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пасати;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 xml:space="preserve">Б) стокові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мусони; Г) західн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6. Полярна зоря розташована в сузір’ї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Рака;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Б) Малого Воз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Великого Возу; Г) Козоро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7. Який з природних поясів має у Південній Америці найбільшу площу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тропічний; Б) екваторіальний;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В) субекваторіальний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; Г) помір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8. Карст є процесом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 xml:space="preserve">А) екзогенним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вулканічним; В) метаморфічним; Г) тектонічни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9. Накопичення покладів кам’яної солі відбувається в результаті процесу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А) осадового</w:t>
      </w:r>
      <w:r>
        <w:rPr>
          <w:rFonts w:cs="Times New Roman" w:ascii="Times New Roman" w:hAnsi="Times New Roman"/>
          <w:b/>
          <w:bCs/>
          <w:color w:val="3366FF"/>
          <w:sz w:val="24"/>
          <w:szCs w:val="24"/>
          <w:lang w:val="uk-UA" w:eastAsia="uk-UA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магматичного; В) метаморфічного; Г) гідротермальн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0. Найбільш багатим видовим складом рослинності в Південній Америці характеризую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А) савани та рідколіс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пампас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Б) гілеї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перемінно-вологі субекваторіальні ліс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1. Які повітряні маси панують на південному березі Криму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зимку – помірні, влітку – субтропічн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В) взимку – помірні, влітку – тропічн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субтропічн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помірн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2. Який із мінералів є найбільш твердим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 xml:space="preserve">А) топаз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гіпс; В) кварц; Г) апати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3. Найбільше за площею прісне озеро світу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Вікторія; Б) Байкал; В) Маракайбо;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Г) Верхнє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4. Яка відповідність „газ у складі атмосферного повітря – його відсоток” є вірною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А) азот – 21%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аргон – 78%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кисень – 1%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Г) вуглекислий – менше 1%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5. Пасат у північній півкулі дме в … напрямк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ПнЗ–ПдС Б) ПдЗ–ПнС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 xml:space="preserve">В) ПнС–ПдЗ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ПдС–ПнЗ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6. За середньорічними температурами в Україні найтепліше місце знаход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А) поблизу м. Ял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на Азовському узбережж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поблизу коси Арабатська стріл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на Тарханкутському півостров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7. Знайдіть вірну відповідність „тип ґрунту – природна зона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А) підзолисті – тай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сірі лісові – степ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чорноземи – широколисті ліс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світлокаштанові – змішані ліс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8. Жито, на відміну від пшениці, дає гарні врожаї на кислих ґрунтах. У якій природній зон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України замість пшениці доцільно вирощувати жито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степова; Б) лісостепова; В) сухостепова;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Г) змішаних лісі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9. Який з приладів НЕ є геодезичним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бусоль; Б) теодоліт; В) нівелір;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Г) психромет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20. Лінії на картах, які з’єднують точки земної поверхні з однаково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кількістю атмосферних опадів називаються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 xml:space="preserve">А) ізогієти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ізогіпси; В) ізобари; Г) ізотерми.</w:t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7:05:00Z</dcterms:created>
  <dc:creator>Admin</dc:creator>
  <dc:description/>
  <cp:keywords/>
  <dc:language>en-US</dc:language>
  <cp:lastModifiedBy>Коваленко ОВ</cp:lastModifiedBy>
  <dcterms:modified xsi:type="dcterms:W3CDTF">2016-11-20T17:05:00Z</dcterms:modified>
  <cp:revision>2</cp:revision>
  <dc:subject/>
  <dc:title/>
</cp:coreProperties>
</file>