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>Департамент освіти і науки Донецької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>Донецький обласний інститут післядипломної педагогічн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>Відділ природничих дисциплі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Завдання ІІ етапу Всеукраїнської олімпіади з географ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>201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 xml:space="preserve"> – 2017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етич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тур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На земн</w:t>
      </w:r>
      <w:r>
        <w:rPr>
          <w:rFonts w:cs="Times New Roman" w:ascii="Times New Roman" w:hAnsi="Times New Roman"/>
          <w:sz w:val="28"/>
          <w:szCs w:val="28"/>
          <w:lang w:val="uk-UA"/>
        </w:rPr>
        <w:t>ій кул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лика різноманітність форм рельєфу суходолу. </w:t>
      </w:r>
      <w:r>
        <w:rPr>
          <w:rFonts w:cs="Times New Roman" w:ascii="Times New Roman" w:hAnsi="Times New Roman"/>
          <w:sz w:val="28"/>
          <w:szCs w:val="28"/>
        </w:rPr>
        <w:t>Наз</w:t>
      </w:r>
      <w:r>
        <w:rPr>
          <w:rFonts w:cs="Times New Roman" w:ascii="Times New Roman" w:hAnsi="Times New Roman"/>
          <w:sz w:val="28"/>
          <w:szCs w:val="28"/>
          <w:lang w:val="uk-UA"/>
        </w:rPr>
        <w:t>ві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і форми рельєфу суходол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ясні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х різноманітність та утворенн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іть приклади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 б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Критерії оцінювання: поняття «рельєф», «гори», «рівнини» - 6 б., різноманітність та утворення форм рельєфу з прикладами - 12 б., оригінальність - 1б., висновки - 1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Охарактеризуйте закономірності утворення поясів низького і високого тиску на поверхні Землі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ритерії оцінювання: поняття «</w:t>
      </w:r>
      <w:r>
        <w:rPr>
          <w:rFonts w:cs="Times New Roman" w:ascii="Times New Roman" w:hAnsi="Times New Roman"/>
          <w:sz w:val="24"/>
          <w:szCs w:val="24"/>
          <w:lang w:val="uk-UA"/>
        </w:rPr>
        <w:t>клімат», «кліматотвірні чинники», «атмосферний тиск»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б., характеристика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омірностей утворення</w:t>
      </w:r>
      <w:r>
        <w:rPr>
          <w:rFonts w:cs="Times New Roman" w:ascii="Times New Roman" w:hAnsi="Times New Roman"/>
          <w:sz w:val="24"/>
          <w:szCs w:val="24"/>
        </w:rPr>
        <w:t>, приклади - 1</w:t>
      </w:r>
      <w:r>
        <w:rPr>
          <w:rFonts w:cs="Times New Roman" w:ascii="Times New Roman" w:hAnsi="Times New Roman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б., оригінальність - 1 б., висновки - 3 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к Ви поясните, чому більшість африканських річок мають цілі каскади високих водоспадів, а багато озер мають дуже великі глибини?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uk-UA" w:eastAsia="uk-UA"/>
        </w:rPr>
        <w:t>Критерії оцінювання: поняття "водоспад, річка, озеро" – 6 б., характеристика річок з прикладами -5б., характеристика озер з прикладами -5б., оригінальність - 1б., висновки - 3б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uk-UA"/>
        </w:rPr>
        <w:br/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uk-UA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-851" w:right="-284"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еский тур: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(розв'яжіть задачі з повним приведенням ходу рішенн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и отримали повідомлення, що ваші знайомі вилетіли з Лондона о 12 годині (час Великої Британії). О котрій годині вам необхідно приїхати в аеропорт, щоб зустріти їх у </w:t>
      </w:r>
      <w:r>
        <w:rPr>
          <w:rFonts w:cs="Times New Roman" w:ascii="Times New Roman" w:hAnsi="Times New Roman"/>
          <w:sz w:val="28"/>
          <w:szCs w:val="28"/>
          <w:lang w:val="uk-UA"/>
        </w:rPr>
        <w:t>Харкові</w:t>
      </w:r>
      <w:r>
        <w:rPr>
          <w:rFonts w:cs="Times New Roman" w:ascii="Times New Roman" w:hAnsi="Times New Roman"/>
          <w:sz w:val="28"/>
          <w:szCs w:val="28"/>
        </w:rPr>
        <w:t>? (Час перельоту триває 2 годин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Визначте, я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відстань пролетить літак, який здійснює кругосвітню подорож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uk-UA"/>
        </w:rPr>
        <w:t>уздовж</w:t>
      </w:r>
      <w:r>
        <w:rPr>
          <w:rFonts w:cs="Times New Roman" w:ascii="Times New Roman" w:hAnsi="Times New Roman"/>
          <w:sz w:val="28"/>
          <w:szCs w:val="28"/>
        </w:rPr>
        <w:t xml:space="preserve"> екватор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б) уздовж 40 паралел</w:t>
      </w:r>
      <w:r>
        <w:rPr>
          <w:rFonts w:cs="Times New Roman" w:ascii="Times New Roman" w:hAnsi="Times New Roman"/>
          <w:sz w:val="28"/>
          <w:szCs w:val="28"/>
          <w:lang w:val="uk-UA"/>
        </w:rPr>
        <w:t>і;</w:t>
      </w:r>
      <w:r>
        <w:rPr>
          <w:rFonts w:cs="Times New Roman" w:ascii="Times New Roman" w:hAnsi="Times New Roman"/>
          <w:sz w:val="28"/>
          <w:szCs w:val="28"/>
        </w:rPr>
        <w:t xml:space="preserve"> в) уздовж північ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ропі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б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Те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. Яка з нижчеперелічених тектонічних структур НЕ входить до Східно-Європейсько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платформ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А) Скіфська пли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Галицько-Волинська запад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Волино-Подільська пли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Причорноморська запад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2. „Всесвітній час” – ц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А) час за Ґрінвіч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літній час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декретний час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. час, єдиний для всієї земної кул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3. Найвищій водоспад світу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А) Анхель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Вікторія; В) Ніагарський; Г) Ігуас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4. Який з мінералів є ртутною рудою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апатит; Б) сфалерит; В) тальк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Г) кінова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5. Як називають постійні вітри, що дмуть з материка Антарктид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пасати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Б) стокові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мусони; Г) західн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6. Полярна зоря розташована в сузір’ї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Рака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Б) Малого Воз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Великого Возу; Г) Козоро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7. Який з природних поясів має у Південній Америці найбільшу площ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тропічний; Б) екваторіальний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В) субекваторіальний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; Г) помір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8. Карст є процесом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А) екзогенним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вулканічним; В) метаморфічним; Г) тектонічн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9. Накопичення покладів кам’яної солі відбувається в результаті процесу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А) осадового</w:t>
      </w:r>
      <w:r>
        <w:rPr>
          <w:rFonts w:cs="Times New Roman" w:ascii="Times New Roman" w:hAnsi="Times New Roman"/>
          <w:b/>
          <w:bCs/>
          <w:color w:val="3366FF"/>
          <w:sz w:val="24"/>
          <w:szCs w:val="24"/>
          <w:lang w:val="uk-UA" w:eastAsia="uk-UA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магматичного; В) метаморфічного; Г) гідротермальн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0. Найбільш багатим видовим складом рослинності в Південній Америці характеризую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) савани та рідколіс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пампас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Б) гілеї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перемінно-вологі субекваторіальні лі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1. Які повітряні маси панують на південному березі Крим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зимку – помірні, влітку – субтропічн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В) взимку – помірні, влітку – тропічн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субтропічн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помірн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2. Який із мінералів є найбільш тверди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А) топаз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гіпс; В) кварц; Г) апат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3. Найбільше за площею прісне озеро світу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Вікторія; Б) Байкал; В) Маракайбо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Г) Верхнє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4. Яка відповідність „газ у складі атмосферного повітря – його відсоток” є вірно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) азот – 21%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аргон – 78%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кисень – 1%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Г) вуглекислий – менше 1%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5. Пасат у північній півкулі дме в … напрямк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ПнЗ–ПдС Б) ПдЗ–ПнС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В) ПнС–ПдЗ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ПдС–ПнЗ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6. За середньорічними температурами в Україні найтепліше місце знаход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А) поблизу м. Ял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на Азовському узбережж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поблизу коси Арабатська стріл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на Тарханкутському півостров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7. Знайдіть вірну відповідність „тип ґрунту – природна зона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А) підзолисті – тай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сірі лісові – степ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чорноземи – широколисті ліс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світлокаштанові – змішані лі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8. Жито, на відміну від пшениці, дає гарні врожаї на кислих ґрунтах. У якій природній зон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України замість пшениці доцільно вирощувати жито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степова; Б) лісостепова; В) сухостепова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Г) змішаних лісі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9. Який з приладів НЕ є геодезичним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бусоль; Б) теодоліт; В) нівелір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Г) психромет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20. Лінії на картах, які з’єднують точки земної поверхні з однаково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кількістю атмосферних опадів називаються 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А) ізогієти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ізогіпси; В) ізобари; Г) ізотерми.</w:t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7:10:00Z</dcterms:created>
  <dc:creator>Admin</dc:creator>
  <dc:description/>
  <cp:keywords/>
  <dc:language>en-US</dc:language>
  <cp:lastModifiedBy>Коваленко ОВ</cp:lastModifiedBy>
  <dcterms:modified xsi:type="dcterms:W3CDTF">2016-11-20T17:29:00Z</dcterms:modified>
  <cp:revision>3</cp:revision>
  <dc:subject/>
  <dc:title/>
</cp:coreProperties>
</file>